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5.1. Выплаты премий производятся по ходатайству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5.2. Для руководителей творческих коллективов – художественным руководителем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5.3. Для методистов – заведующим методическим отделом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5.4. Для технического и обслуживающего персонала – зам. директора по АХЧ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5.5. Премии художественному руководителю, заведующему методическим отделом, зам.директора по АХЧ выплачиваются директором по итогам коллективного результата труда, с учетом личного вклада в оказании муниципальных услуг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6. Премирование работников осуществляется на основании приказа директора в соответствии с данным Положением о премирован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6.1. Премирование директора учреждения производится в соответствии с Положением о премировании, утвержденным отделом культуры администрации Азовского района, с учетом целевых показателей эффективности учреждения, установленных отделом культуры администрации Азовского райо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 Показатели премирования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1. Успешное и добросовестное исполнение работником своих должностных обязанност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2. Инициатива, творчество и применение в работе современных форм и методов организации труд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3. Перевыполнение плановых показателе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4. Особый режим работы, связанный с обеспечением бесперебойной работы инженерных и хозяйственно-эксплуатационных систем жизнеобеспечения учреждения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5. Качественная подготовка и проведение мероприятий, связанных с уставной деятельностью учреждени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6. Участие в выполнении особо важных работ и мероприятий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7. Своевременность и полнота подготовки отчетности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8. Результативность участия в районных, областных и международных конкурсах и фестивалях.</w:t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ind w:left="0" w:right="0"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38:00Z</dcterms:created>
  <dc:creator>иманго</dc:creator>
  <dc:description/>
  <cp:keywords/>
  <dc:language>en-US</dc:language>
  <cp:lastModifiedBy>РДК</cp:lastModifiedBy>
  <cp:lastPrinted>2017-01-20T12:30:00Z</cp:lastPrinted>
  <dcterms:modified xsi:type="dcterms:W3CDTF">2017-04-13T11:02:00Z</dcterms:modified>
  <cp:revision>6</cp:revision>
  <dc:subject/>
  <dc:title>УВЕРЖДАЮ</dc:title>
</cp:coreProperties>
</file>